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186610847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  <w:u w:val="single"/>
        </w:rPr>
        <w:t>« 28 » февраля 2023г</w:t>
      </w:r>
      <w:r>
        <w:rPr>
          <w:i/>
        </w:rPr>
        <w:t xml:space="preserve">.                                                                                                 </w:t>
      </w:r>
      <w:r>
        <w:rPr>
          <w:i/>
          <w:sz w:val="32"/>
          <w:u w:val="single"/>
        </w:rPr>
        <w:t>№  12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24.05.2022 № 360-2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5 апреля 2023 года аукцион с открытой формой подачи предложений о цене по продаже права на заключения договора аренды земельного участка, государственная собственность на который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1 – земельный участок с кадастровым номером 24:34:0010121:1088, площадью 30,0 кв.м., с разрешенным видом использования – хранение автотранспорта. Адрес: 663282, Российская Федерация, Красноярский край, Северо-Енисейский район, гп Северо-Енисейский, ул. Донского, з/у 42А/1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2 760 (две тысячи семьсот шестьдесят) рублей 00 копеек (на основании отчета об оценке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82 (восемьдесят два) рубля 80 копее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55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ятьсот пятьдесят два) рубля 00 копее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а аренды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6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а аренды земельного участка, государственная собственность на который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1, гп. Северо - 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01.03.2023 до 31.03.2023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05.04.2023 в 15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03.04.2023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color w:val="FF0000"/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28.02.2023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12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7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в форме аукциона на право заключения договор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 аренды земельн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участк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государственная собственность на котор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крас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 (по согласованию)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color w:val="FF0000"/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28.02.2023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12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на участие в аукционе с открытой формой подачи предложений  о цене по продаже права (размере арендной платы в год)  на заключение договора аренды земельного участка,  государственная собственность на который не разграниче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2023 г.                                                                   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, действующего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, именуемый далее-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документа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тендент, ознакомившись с информационным сообщением о проведении аукциона, опубликованным в _______________________________________ 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печатного изда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___»_________20______г. № ___________, 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государственная собственность на который не разграничена, из земель ______________________________________, с кадастровым номером ________________________________________________________________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vertAlign w:val="superscript"/>
        </w:rPr>
        <w:t>(категория зем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 общей площадью ____________кв.м., для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</w:t>
      </w:r>
      <w:r>
        <w:rPr>
          <w:sz w:val="28"/>
          <w:szCs w:val="28"/>
          <w:vertAlign w:val="superscript"/>
        </w:rPr>
        <w:t>(наименование объекта строительств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торгов: аукцион, открытый по составу участников и форе подачи предложений о цене (далее – аукци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земельного участка, мною произведен, с характеристиками земельного участка, являющимся предметом аукциона, ознакомл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язуюсь и выражаю соглас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адаток для участия в аукционе в размере 20% начальной цены предмета аукциона, что составляет _____________ руб. ________ коп. 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ризнания Победителем аукциона (единственным участником), подписать в день проведения аукциона протокол о результатах аукци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заключить с __________________________________________________  __________________________________________________________договор </w:t>
      </w:r>
    </w:p>
    <w:p>
      <w:pPr>
        <w:pStyle w:val="Normal"/>
        <w:ind w:firstLine="567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 для __________________________ 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еречислить на расчетный счет: </w:t>
      </w:r>
      <w:r>
        <w:rPr>
          <w:b/>
          <w:sz w:val="28"/>
          <w:szCs w:val="28"/>
        </w:rPr>
        <w:t>УФК по Красноярскому краю (Комитет по управлению муниципальным имуществом администрации Северо-Енисейского района</w:t>
      </w:r>
      <w:r>
        <w:rPr>
          <w:b/>
          <w:bCs/>
          <w:sz w:val="28"/>
          <w:szCs w:val="28"/>
        </w:rPr>
        <w:t>, л/с № 04193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06300), </w:t>
      </w:r>
      <w:r>
        <w:rPr>
          <w:b/>
          <w:sz w:val="28"/>
          <w:szCs w:val="28"/>
        </w:rPr>
        <w:t xml:space="preserve">КС 03100643000000011900,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ЕКС 40102810245370000011, ОТДЕЛЕНИЕ КРАСНОЯРСК  БАНКА РОССИИ// УФК ПО КРАСНОЯРСКОМУ КРАЮ, Г КРАСНОЯРСК</w:t>
      </w:r>
      <w:r>
        <w:rPr>
          <w:b/>
          <w:bCs/>
          <w:sz w:val="28"/>
          <w:szCs w:val="28"/>
        </w:rPr>
        <w:t xml:space="preserve">, БИК </w:t>
      </w:r>
      <w:r>
        <w:rPr>
          <w:b/>
          <w:sz w:val="28"/>
          <w:szCs w:val="28"/>
        </w:rPr>
        <w:t>010407105</w:t>
      </w:r>
      <w:r>
        <w:rPr>
          <w:b/>
          <w:bCs/>
          <w:sz w:val="28"/>
          <w:szCs w:val="28"/>
        </w:rPr>
        <w:t>, ИНН 2434001995,  КПП 243401001</w:t>
      </w:r>
      <w:r>
        <w:rPr>
          <w:b/>
          <w:sz w:val="28"/>
          <w:szCs w:val="28"/>
        </w:rPr>
        <w:t xml:space="preserve">,  КБК 450 1 11 05013 05 0000 120,  </w:t>
      </w:r>
      <w:r>
        <w:rPr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согласе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ведения о Претенденте:</w:t>
      </w:r>
    </w:p>
    <w:p>
      <w:pPr>
        <w:pStyle w:val="Normal"/>
        <w:ind w:firstLine="567"/>
        <w:jc w:val="both"/>
        <w:rPr/>
      </w:pPr>
      <w:r>
        <w:rPr>
          <w:szCs w:val="28"/>
        </w:rPr>
        <w:t>Адрес: _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  <w:t xml:space="preserve">                         </w:t>
      </w:r>
      <w:r>
        <w:rPr>
          <w:sz w:val="22"/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/>
      </w:pPr>
      <w:r>
        <w:rPr>
          <w:szCs w:val="28"/>
        </w:rPr>
        <w:t>ИНН________________, Телефон, факс: _____________________________________________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чет в банке: 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  <w:t xml:space="preserve">                                                                       </w:t>
      </w:r>
      <w:r>
        <w:rPr>
          <w:sz w:val="22"/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/>
      </w:pPr>
      <w:r>
        <w:rPr>
          <w:szCs w:val="28"/>
        </w:rPr>
        <w:t>Реквизиты банка: 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кументы, указанные в извещении о проведении аукцион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23 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8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sectPr>
          <w:type w:val="nextPage"/>
          <w:pgSz w:w="11906" w:h="16838"/>
          <w:pgMar w:left="1276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явк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23 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604B8674A7ECB232462211BDDAA436CA45D7CEECC60B82B6D8A0C5817BQ8M9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hyperlink" Target="consultantplus://offline/ref=C6B2177DB2F2D9A20AAC34D34FBCB18A6D5370F0EC0FE59712C8F641A9EA4A61C7DFFBBDAD7367A7FEDBDC7327jCL8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GAH</cp:lastModifiedBy>
  <cp:lastPrinted>2022-04-11T16:06:00Z</cp:lastPrinted>
  <dcterms:modified xsi:type="dcterms:W3CDTF">2023-02-28T10:56:00Z</dcterms:modified>
  <cp:revision>104</cp:revision>
  <dc:subject/>
  <dc:title/>
</cp:coreProperties>
</file>